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Eliza Sivo                Mr. Averill</w:t>
        <w:br/>
        <w:t>February 10, 2004            C Block, AP</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cs="Arial" w:ascii="Arial" w:hAnsi="Arial"/>
          <w:color w:val="000000"/>
        </w:rPr>
        <w:t>In Andre Dubus III's novel, House of Sand and Fog, Dubus's characters suggest that people who fall on hard times often experience demoralization or even self-destruction because their moral values become debased. Dubus's main characters, Kathy, Behrani, and Lester, all represent people who have suffered some kind of significant loss. Kathy has lost her house,  Behrani has lost most of his money, respect, and dignity, and  Lester's marriage lacks passion and lust. Their losses drive them to become consumed in their own pity, pride, or compensation; while their morality takes a back seat to whatever can superficially satisfy what they are desperately seeking to regain. By looking at the ordeals that each character has had to face, it is clear that their judgement has been skewed by their tragedy- warped values. In the end, the characters's tragic demise reminds the reader that becoming so engulfed in one's own problems replaces good ideals with bad ones. Selflessness is supplanted with selfishness, sympathy and compassion becomes stubbornness, and pride turns into arrogance. Bad decisions can be the result of someone's lowered values, and that is where problems begin to arise.</w:t>
        <w:br/>
        <w:t> Kathy's out of control drug and drinking habits cause her to become helpless, self-pitying, and depressed. Her feelings of worthlessness, abandonment, and low self-esteem make her the perfect type of person to have an affair. Because Kathy faced such hardships as her husband leaving her and social isolation from her drug use, she loses a lot of faith that her life can be good again. Her jaded attitude and preoccupation with her problems make her forget about any morality she once had, and that is why she lets herself get involved with a married man. Her morality was broken down by that point,</w:t>
        <w:br/>
        <w:t xml:space="preserve">  " For a long time my mother would call every Sunday afternoon to catch up on things, but really to see how we were. The first few Sundays after Nick left, when I answered the phone and heard her voice, I had to hold my hand to my mouth sometimes to keep from crying...That helped, a lie about making friends and taking care of myself..."When do you think you two will have children, K?" And for once in our calls I could tell the truth: " As soon as I can talk Nick into it, Mom." Which was true when Nicky still lived with me. Saying this long after he'd been gone though, my voice sounded hollow." </w:t>
        <w:br/>
        <w:t>Kathy is forced to lie about her life because she has lost the strength to deal with the reality of it. She has become so burnt out from the despair in her life that even she can recognize the hollow, emptiness of her voice.  When Kathy felt shunned from her family and husband, she began to crave any kind of intimacy or adoration that she thought could fill in the emptiness. It didn't matter if she was getting it the wrong way. She indicates that she had to lie about friends and taking care of herself because she doesn't have either of these two things under control. The lack of control in her life is something that causes Kathy's values to be lowered and it is something that draws Kathy to Lester and the house. Even though much of Lester and Kathy's relationship was based on crude sexual satisfaction, Kathy clung to the relationship because the stable, consistency of the sex attracted her to Lester. Kathy became so dramatically engrossed with getting her house back because she associated any hopes of stability with the house. She even thought that Lester and his kids could all live in her house happily ever after. Furthermore, Lester also felt there was something missing in his life that Kathy seemed to fulfill for him.</w:t>
        <w:br/>
        <w:t xml:space="preserve"> Lester remained in a lust-less marriage for nine years. His loss stemmed from his relationship with his wife because he began to perceive her as a sister figure. Lester continued to live without real romantic love or passion in his life for his kids, but eventually his sexual urges and desires got the better of him. Although Lester's values began to crumble as the years went on in his marriage, his morality hit an all time low when the affair started with Kathy. Lester put years of built up sexual tension into his brief time with Kathy. Yet the immense sexual satisfaction he finally got was even enough to outweigh the love for his children. Lester's rash decision to risk everything for Kathy exposed how the loss in his life debased his character and lowered his values so much that he became the one thing he never wanted to be like, his father. Both Kathy and Lester's failed relationships destined them to be together. Each one could mask the pain by thinking that they had finally discovered what it was they had been missing for so long. Lester and Kathy made each other think they were happy for a moment; because they were too busy  "making love" to realize that at that point they couldn't even love themselves. </w:t>
        <w:br/>
        <w:t> " Then his voice came out of him, but it wasn't his really, more an approximation of his sound, of where he'd come from, and where he was, and where he desperately wanted to be next, though it wasn't down at the department where his voice told his wife and daughter he had to go for a meeting; it was at the fish camp with Kathy Nicolo...who was now lodged so deeply inside him it had become almost physically painful to continue enduring with Carol what he didn't share with her anymore...His heart beat at a high humming echo through his head and veins, and he kept seeing Kathy Nicolo...And he wanted to be inside her, to let go in the darkest center of her."</w:t>
        <w:br/>
        <w:t xml:space="preserve">Lester lies to his daughter and leaves her just to be with Kathy. But once again, Lester makes it clear that what he gets from Kathy is physical. He needs to "let go in the darkest center of her." At the point where Lester had lost enough of his values to leave his wife and children, it was evident that he could no longer distinguish between right and wrong Lester's inability to discern the morality of a situation was represented when he broke into Behrani's house and set the tumultuous events into action. This also reinforces the idea that loss can weaken one's character and integrity and set the tone for bad decisions. </w:t>
        <w:br/>
        <w:t xml:space="preserve"> Behrani probably experienced the most loss out of any of the characters. He came from such a dignified and high position in his original Iranian society that being labeled as a working class immigrant was something that truly bothered him. Like Lester and Kathy, Behrani's desire to restore his family's respect and fortune in America blinded his moral eye as well. What is different about Behrani versus Kathy or Lester, is that his loss intensified his already strict values instead of lowering them, "And perhaps this explains the face of Americans, the eyes that never appear satisfied, at peace with their work, or the day God has given them...I sit and I regard these cows, these radishes, and I again think to myself: These people do not deserve what they have." Behrani is hypocritical because he criticizes Americans for never being satisfied, but he is the one who is willing to never give up for a house because it can make him money. He refused to see anyone else's perspectives. His already negative view of Americans is strengthened as he interacts with Kathy. His materialistic and shallow ideals of wealth and reputation become insatiable as the conflict with Kathy intensifies.  Behrani's unwavering resistance to Kathy and cooperation was done in the name of sacrifice for his family, but really his own pride and stubbornness helped to cause his family's downfall and his death. </w:t>
        <w:br/>
        <w:t> In contrast to Behrani, Esmail was the only level headed character who understood both perspectives. This is because Esmail was young, innocent, and hadn't experienced much significant loss. He was too young to remember what they had in Iran and he wasn't even aware of the nature of his father's work in America.  When someone is desperate to fill in a void in their life, it is hard to understand anyone else's problems but one's own. The contrast between Behrani and Esmail's attitudes towards Kathy strengthens the idea that intensely trying to replace something that has been lost can cloud someone's head to the point of destruction. In the case of the House of Sand and Fog, Kathy and Behrani's ultimate goal to keep the house took precedent over their values or morality. The book had to end tragically because after all the loss the characters endured, the only values left in their heads were greed, selfishness, and immorality. The only solutions were desperate measure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54:00Z</dcterms:created>
  <dc:creator>MERPS </dc:creator>
  <dc:description/>
  <dc:language>en-US</dc:language>
  <cp:lastModifiedBy>MERPS </cp:lastModifiedBy>
  <dcterms:modified xsi:type="dcterms:W3CDTF">2004-02-11T12:54:00Z</dcterms:modified>
  <cp:revision>1</cp:revision>
  <dc:subject/>
  <dc:title>Eliza Sivo                Mr</dc:title>
</cp:coreProperties>
</file>